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PLAN</w:t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lang w:val="it-IT"/>
        </w:rPr>
        <w:t>ZA SPRE^UVAWE HAVARII I REAGIRAWE VO ITNI SLU^AI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it-IT"/>
        </w:rPr>
      </w:pPr>
      <w:r>
        <w:rPr>
          <w:rFonts w:cs="MAC C Swiss" w:ascii="MAC C Swiss" w:hAnsi="MAC C Swiss"/>
          <w:sz w:val="32"/>
          <w:szCs w:val="32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ODR@INA</w:t>
      </w:r>
    </w:p>
    <w:p>
      <w:pPr>
        <w:pStyle w:val="Normal"/>
        <w:jc w:val="right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tr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81"/>
        <w:gridCol w:w="71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Voved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Skladirawe i upravuvawe so surovinite i proizvodit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Upravuvawe so otpad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Drena`en sistem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Oblast za prifa}awe za sekoj istek ili sistem za kolekcija koj e vo funkcij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Transport na materijali vnatre vo lokacijaat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0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Upatstvo za podgotvenost pri vonredni sostojb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1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mena i cel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2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odra~je na primena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3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oimi i definici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4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Opis na tekot na aktivnostite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4.1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dentifikacija na potencijalni incidenti i vonredni situaci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4.2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zrabotka na spisok na potencijalni incidenti i vonredni situaci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4.3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zrabotka na plan za reagirawe pri incidenti i vonredni situaci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4.4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poznavawe na vrabotenite so potencijalnite incidenti i vonredni situacii i planot za reagirawe pri incidenti i vonredni situaci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4.5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dle`nost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5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Referentni dokument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6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pis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7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iloz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7.1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Spisok na potencijalni incidenti i vonredni situaci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.7.2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reagirawe pri incidentni slu~aev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9</w:t>
            </w:r>
          </w:p>
        </w:tc>
      </w:tr>
    </w:tbl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caps/>
          <w:lang w:val="it-IT"/>
        </w:rPr>
        <w:t xml:space="preserve">1.0. </w:t>
      </w:r>
      <w:r>
        <w:rPr>
          <w:rFonts w:cs="MAC C Swiss" w:ascii="MAC C Swiss" w:hAnsi="MAC C Swiss"/>
          <w:b/>
          <w:lang w:val="it-IT"/>
        </w:rPr>
        <w:t xml:space="preserve"> Vov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Izraboteno e Upatstvo za podgotvenost pri vonredni sostojbi, spisok na potencijalni incidentni i vonredni sostojbi kako i plan za reagirawe pri incidentnite situacii. </w:t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Izraboteni se proekti i upatstva vo koi se opfateni site ~initeli koi vlijaat na `ivotnata sredina i rabotnata sredina, a koi se javuvaat kako posledica od </w:t>
      </w:r>
      <w:r>
        <w:rPr>
          <w:rFonts w:cs="MAC C Swiss" w:ascii="MAC C Swiss" w:hAnsi="MAC C Swiss"/>
          <w:lang w:val="it-IT"/>
        </w:rPr>
        <w:t>aktivnostite na intenzivno odgleduvawe na farmata,</w:t>
      </w:r>
      <w:r>
        <w:rPr>
          <w:rFonts w:cs="MAC C Swiss" w:ascii="MAC C Swiss" w:hAnsi="MAC C Swiss"/>
          <w:lang w:val="mk-MK"/>
        </w:rPr>
        <w:t xml:space="preserve"> kako i analiza na opasnostite i konkretnite merki i sredstva koi se predvideni za celosno izvr{uvawe na za{tita na vrabotenite i za{tita na `ivotnata sredin</w:t>
      </w:r>
      <w:r>
        <w:rPr>
          <w:rFonts w:cs="MAC C Swiss" w:ascii="MAC C Swiss" w:hAnsi="MAC C Swiss"/>
          <w:lang w:val="it-IT"/>
        </w:rPr>
        <w:t>a.</w:t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lang w:val="it-IT"/>
        </w:rPr>
        <w:t xml:space="preserve">Vrabotenite se zapoznati so potencijalnite incidenti i vonredni situacii i so planot za reagirawe pri incidentnite situacii. </w:t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ko preventivna merka e opfateno postavuvaweto na lesno voo~livi prigodni tabli ili drugi znaci za zabrani i predupreduvawa, so natpisi ili crte`i koi informiraat za opasnostite i zabranetite postapk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0. Skladirawe i upravuvawe so surovinite i proizvodite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Detali za skladirawe na surovinite i pomo{nite materjali kako i za teansportot na surovinite na lokacijata se dadeni vo Prilog </w:t>
      </w:r>
      <w:r>
        <w:rPr>
          <w:rFonts w:cs="Arial" w:ascii="Arial" w:hAnsi="Arial"/>
          <w:lang w:val="pl-PL"/>
        </w:rPr>
        <w:t>IV</w:t>
      </w:r>
      <w:r>
        <w:rPr>
          <w:rFonts w:cs="MAC C Swiss" w:ascii="MAC C Swiss" w:hAnsi="MAC C Swiss"/>
          <w:lang w:val="pl-PL"/>
        </w:rPr>
        <w:t xml:space="preserve"> od aplikacijata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3.0. Upravuvawe so otpad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Detali za upravuvawe so cvrstiot i te~niot otpad se dadeni vo Prilog </w:t>
      </w:r>
      <w:r>
        <w:rPr>
          <w:rFonts w:cs="Arial" w:ascii="Arial" w:hAnsi="Arial"/>
          <w:lang w:val="pl-PL"/>
        </w:rPr>
        <w:t>V</w:t>
      </w:r>
      <w:r>
        <w:rPr>
          <w:rFonts w:cs="MAC C Swiss" w:ascii="MAC C Swiss" w:hAnsi="MAC C Swiss"/>
          <w:lang w:val="pl-PL"/>
        </w:rPr>
        <w:t xml:space="preserve"> od aplikacijata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Drena`en sistem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 celiot kompleks na Gorna Farma, Dolna farma i farma Josifovo izvedena e mre`a od kanali za prifa}awer na atmosferskite vod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 istata se priklu~eni izlivnite mesta od objektite za domuvawe na `ivin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i nekoja nepredvidena emisija na otpadna voda( pri gasnewe na po`ar, izlevawe...), odvodnata mre`a gi zadovoluva potrebite za odveduvawe na sanitarno-fekalnata, tehnolo{kata otpadna voda i atmosferskata voda od kompleksot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5.0. Oblast za prifa}awe za sekoj istek ili sistem za kolekcija koj e vo funkcij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nata voda od proizvodniot proces (perewe na objektite) se sliva vo atmosferskata mre`a na kanali, a potoa zaedno so atmosferskata voda preku suv kanal se vleva vo r.Vardar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sv-SE"/>
        </w:rPr>
        <w:t>6.0. Transport na materjali vnatre vo lokacijata</w:t>
      </w:r>
    </w:p>
    <w:p>
      <w:pPr>
        <w:pStyle w:val="Normal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rPr/>
      </w:pPr>
      <w:r>
        <w:rPr>
          <w:rFonts w:cs="MAC C Swiss" w:ascii="MAC C Swiss" w:hAnsi="MAC C Swiss"/>
          <w:lang w:val="sv-SE"/>
        </w:rPr>
        <w:t xml:space="preserve">Detali za transportot na materjalite e daden vo Prilog </w:t>
      </w:r>
      <w:r>
        <w:rPr>
          <w:rFonts w:cs="Arial" w:ascii="Arial" w:hAnsi="Arial"/>
          <w:lang w:val="sv-SE"/>
        </w:rPr>
        <w:t>IV</w:t>
      </w:r>
      <w:r>
        <w:rPr>
          <w:rFonts w:cs="MAC C Swiss" w:ascii="MAC C Swiss" w:hAnsi="MAC C Swiss"/>
          <w:lang w:val="sv-SE"/>
        </w:rPr>
        <w:t>.</w:t>
      </w:r>
    </w:p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7.0. Upatstvo za podgotvenost pri vonredni sostojbi</w:t>
      </w:r>
    </w:p>
    <w:p>
      <w:pPr>
        <w:pStyle w:val="Normal"/>
        <w:rPr>
          <w:rFonts w:ascii="MAC C Swiss" w:hAnsi="MAC C Swiss" w:cs="MAC C Swiss"/>
          <w:b/>
          <w:b/>
          <w:bCs/>
          <w:sz w:val="32"/>
          <w:szCs w:val="32"/>
          <w:lang w:val="pl-PL"/>
        </w:rPr>
      </w:pPr>
      <w:r>
        <w:rPr>
          <w:rFonts w:cs="MAC C Swiss" w:ascii="MAC C Swiss" w:hAnsi="MAC C Swiss"/>
          <w:b/>
          <w:bCs/>
          <w:sz w:val="32"/>
          <w:szCs w:val="32"/>
          <w:lang w:val="pl-PL"/>
        </w:rPr>
      </w:r>
    </w:p>
    <w:p>
      <w:pPr>
        <w:pStyle w:val="Normal"/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  <w:t>Sodr`ina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mena i cel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odra~je na primena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oimi i definicii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Opis na tekot na aktivnostite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Referentni dokumenti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Zapisi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rilozi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de-DE"/>
        </w:rPr>
        <w:t>7.1. Namena i cel</w:t>
      </w:r>
    </w:p>
    <w:p>
      <w:pPr>
        <w:pStyle w:val="Normal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Namenata i celta na Upatstvoto za podgotvenost  pri vonredni sostojbi  e odreduvawe na mo`ni vonredni sostojbi, planirawe na aktivnostite za odziv i spre~uvawe i ubla`uvawe na mo`nite vlijanija vrz bezbednosta i kvalitetot na proizvodot i vrz `ivotnata sredina.</w:t>
      </w:r>
    </w:p>
    <w:p>
      <w:pPr>
        <w:pStyle w:val="Normal"/>
        <w:jc w:val="both"/>
        <w:rPr>
          <w:rFonts w:ascii="MAC C Swiss" w:hAnsi="MAC C Swiss" w:cs="MAC C Swiss"/>
          <w:bCs/>
          <w:lang w:val="de-DE"/>
        </w:rPr>
      </w:pPr>
      <w:r>
        <w:rPr>
          <w:rFonts w:cs="MAC C Swiss" w:ascii="MAC C Swiss" w:hAnsi="MAC C Swiss"/>
          <w:bCs/>
          <w:lang w:val="de-D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>7.2. Podra~je na primena</w:t>
      </w:r>
    </w:p>
    <w:p>
      <w:pPr>
        <w:pStyle w:val="Normal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 primenuva vo site rabotni delovi  vo Pogonite za proizvodstvo na Farma Agripro“ Valandovo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de-DE"/>
        </w:rPr>
        <w:t>7.3. Poimi i definicii</w:t>
      </w:r>
    </w:p>
    <w:p>
      <w:pPr>
        <w:pStyle w:val="Normal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 xml:space="preserve">Podgovenost za reagirawe/odziv pri vonredni sostojbi -  kreirawe na  odgovor, pri  situacii za koi postoi mala verojatnost deka }e se slu~at. </w:t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Havarija- vo odnos na spre~uvawe i kontrola na havarii, e pojava na golema emisija, po`ar ili eksplozija nastanata kako rezultat na nekontrolirani nastani vo tekot na raboteweto na bilo koj sistem, so u~estvo na edna ili pove}e opasni supstancii, a {to doveduva do seriozna opasnost za `ivotot i zdravjeto na ~ovekot i za `ivotnata sredina, vedna{ ili podocna, vo ili nadvor od sistemot {to vklu~uva edna ili pove}e opasni supstanc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ncident - neplanirano slu~uvawe koe mo`e da dovede do pomali nezgod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Havarija - neplanirano slu~uvawe koe mo`e da bide pri~ina za smrt, te{ki povredi, profesionalni zaboluvawa, o{tetuvawa, {teta ili drug vid na zagub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asnost - izvor ili situacija so mo`nosti na predizvikuvawe na {teta vo oblasta na povreda na rabotno mesto, profesionalnii zaboluvawa, {teta za imotot, {teta na rabotnata sredina ili kombinacija na isti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dentifikacija na opasnostite - postapka za utvrduvawe na postoeweto na opasnost i odreduvawe na nejzinite svojstv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7.4. Opis na tekot na aktivnostite</w:t>
      </w:r>
    </w:p>
    <w:p>
      <w:pPr>
        <w:pStyle w:val="Normal"/>
        <w:rPr>
          <w:rFonts w:ascii="MAC C Swiss" w:hAnsi="MAC C Swiss" w:cs="MAC C Swiss"/>
          <w:b/>
          <w:b/>
          <w:bCs/>
          <w:lang w:val="pl-PL"/>
        </w:rPr>
      </w:pPr>
      <w:r>
        <w:rPr>
          <w:rFonts w:cs="MAC C Swiss" w:ascii="MAC C Swiss" w:hAnsi="MAC C Swiss"/>
          <w:b/>
          <w:bCs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7.4.1. Identifikacija na potencijalni incidenti i vonredni situaci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 identifikuvaat potencijalnite incidenti i vonredni situacii i toa:</w:t>
      </w:r>
    </w:p>
    <w:p>
      <w:pPr>
        <w:pStyle w:val="Normal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>incidenti pri voobi~aenite rabotni aktivnosti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  <w:t>incidenti pri odr`uvawe na opremata i objektite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  <w:t>industriski havarii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lang w:val="it-IT"/>
        </w:rPr>
        <w:t>elementarni nepogodi (poplava, zemjotres i sl.)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7.4.2. Izrabotka na spisok na potencijalni incidenti i vonredni situaci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7.4.3. Izrabotka na  plan za reagirawe pri incidentite i vonrednite situaci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7.4.4. Zapoznavawe na vrabotenite so potencijalnite incidenti i vonredni situacii i planot za reagirawe pri incidentite i vonrednite situaci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7.</w:t>
      </w:r>
      <w:r>
        <w:rPr>
          <w:rFonts w:cs="MAC C Swiss" w:ascii="MAC C Swiss" w:hAnsi="MAC C Swiss"/>
          <w:b/>
        </w:rPr>
        <w:t>4.5. Nadle`nosti</w:t>
      </w:r>
    </w:p>
    <w:p>
      <w:pPr>
        <w:pStyle w:val="Normal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  <w:t>AKTIVNOS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  <w:t>NADLE@NOS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 xml:space="preserve">Identifikacija na </w:t>
            </w:r>
            <w:r>
              <w:rPr>
                <w:rFonts w:cs="MAC C Swiss" w:ascii="MAC C Swiss" w:hAnsi="MAC C Swiss"/>
              </w:rPr>
              <w:t>potencijalnite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Ti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rabotka na spisok na potencijalni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Koordinator za `ivotna sredin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Cs/>
                <w:lang w:val="sv-SE"/>
              </w:rPr>
              <w:t>(rakovoditel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lang w:val="pl-PL"/>
              </w:rPr>
              <w:t>Izrabotka</w:t>
            </w:r>
            <w:r>
              <w:rPr>
                <w:rFonts w:cs="MAC C Swiss" w:ascii="MAC C Swiss" w:hAnsi="MAC C Swiss"/>
              </w:rPr>
              <w:t xml:space="preserve"> na  plan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Koordinator za `ivotna sredina</w:t>
            </w:r>
          </w:p>
          <w:p>
            <w:pPr>
              <w:pStyle w:val="Normal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(rakovoditel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Odobrenie na plano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Izvr{en direkto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poznavawe na vrabotenite so potencijalnite incidenti i vonredni situacii i planot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Koordinator za `ivotna sredina</w:t>
            </w:r>
          </w:p>
          <w:p>
            <w:pPr>
              <w:pStyle w:val="Normal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(rakovoditel)</w:t>
            </w:r>
          </w:p>
        </w:tc>
      </w:tr>
    </w:tbl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sv-SE"/>
        </w:rPr>
        <w:t>7.5. Referentni dokumenti</w:t>
      </w:r>
    </w:p>
    <w:p>
      <w:pPr>
        <w:pStyle w:val="Normal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Zakon za `ivotnata sredina</w:t>
      </w:r>
    </w:p>
    <w:p>
      <w:pPr>
        <w:pStyle w:val="Normal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de-DE"/>
        </w:rPr>
        <w:t>7.6. Zapisi</w:t>
      </w:r>
    </w:p>
    <w:p>
      <w:pPr>
        <w:pStyle w:val="Normal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zapisi se vneseni dokumentite koi se objektiven dokaz za sprovedena aktivnost ili postignati rezultat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86"/>
        <w:gridCol w:w="1578"/>
        <w:gridCol w:w="1388"/>
        <w:gridCol w:w="2111"/>
      </w:tblGrid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  <w:t xml:space="preserve">Red. </w:t>
            </w:r>
          </w:p>
          <w:p>
            <w:pPr>
              <w:pStyle w:val="Normal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  <w:t>br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  <w:t>Ime na zapiso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  <w:t>Mesto na ~uvaw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  <w:t>Vreme na ~uvawe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  <w:t>Odgovorno  lice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bCs/>
                <w:lang w:val="de-DE"/>
              </w:rPr>
            </w:pPr>
            <w:r>
              <w:rPr>
                <w:rFonts w:cs="MAC C Swiss" w:ascii="MAC C Swiss" w:hAnsi="MAC C Swiss"/>
                <w:bCs/>
                <w:lang w:val="de-DE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Spisok na potencijalni incidenti i vonredni situacii</w:t>
            </w:r>
            <w:r>
              <w:rPr>
                <w:rFonts w:cs="MAC C Swiss" w:ascii="MAC C Swiss" w:hAnsi="MAC C Swiss"/>
                <w:lang w:val="hr-HR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5 god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Koordinator za `ivotna sredin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(rakovoditel)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reagirawe pri incidenti i vonrednite situacii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 god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Koordinator za `ivotna sredin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(rakovoditel)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</w:tbl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7.7. Priloz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pisok na potencijalni incidenti i vonredni situacii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 za reagirawe pri incidenti i vonrednite situacii</w:t>
      </w:r>
      <w:r>
        <w:br w:type="page"/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7.7.1 Spisok na potencijalni incidenti i vonredni situaci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382"/>
        <w:gridCol w:w="2738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lementi na proceso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to se rabotelo</w:t>
            </w:r>
          </w:p>
        </w:tc>
      </w:tr>
      <w:tr>
        <w:trPr>
          <w:trHeight w:val="394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ncidenti</w:t>
            </w:r>
          </w:p>
        </w:tc>
        <w:tc>
          <w:tcPr>
            <w:tcW w:w="5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po~vata i podzemnite vod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misija na kontaminirana voda vo kanalite za odvodnuvawe od perewe na objektite i atmosferski vodi, atmosferski vodi vo kontakt so uginata `ivin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primenuvawe na planot za rasfrlawe na |ubrivo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ravni kanali za odveduvawe na atmosferski vodi od platoto za |ubrivo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primena na postapka za bezbedno zakopuvawe na uginata `ivina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otraenost ili nesoodvetna poroznost na vodi na platoto za |ubrivo i jamata za zakopuvawe na uginatata `ivina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Po`a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`ar na objektite, instalaciite,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avnost na elektri~nata instalacija.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Neispravnost na transformatorskata stanic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Neispravnost na gromobranskata instalac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avnost na El. instalacija za osvetluvawe i ventilaci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ristewe otvoren ogan vo objektite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pidemij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mor na `ivinat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postapuvawe spored pravilnikot za odr`uvawe na higien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primenuvawe na sredstvata za DDD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primenuvawe na postapka za bezbedno zakopuvawe na uginatata `ivina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obu~en personal za prevencija od epidemii i {irewe na zarazi</w:t>
            </w:r>
          </w:p>
        </w:tc>
      </w:tr>
      <w:tr>
        <w:trPr>
          <w:trHeight w:val="577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nredni situacii</w:t>
            </w:r>
          </w:p>
        </w:tc>
        <w:tc>
          <w:tcPr>
            <w:tcW w:w="5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emjotre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plav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abota`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Farma Agripro Valandovo</w:t>
        <w:tab/>
        <w:tab/>
        <w:t xml:space="preserve">        Koordinator za `ivotna sredina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           </w:t>
      </w:r>
      <w:r>
        <w:rPr>
          <w:rFonts w:cs="MAC C Swiss" w:ascii="MAC C Swiss" w:hAnsi="MAC C Swiss"/>
          <w:lang w:val="it-IT"/>
        </w:rPr>
        <w:t>Rakovoditel</w:t>
        <w:tab/>
        <w:tab/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_________________________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  <w:t xml:space="preserve">                      </w:t>
      </w:r>
      <w:r>
        <w:br w:type="page"/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                                                    </w:t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lang w:val="it-IT"/>
        </w:rPr>
        <w:t>7.7.2. Plan za reagirawe pri incidentni slu~aevi</w:t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336"/>
        <w:gridCol w:w="4554"/>
      </w:tblGrid>
      <w:tr>
        <w:trPr>
          <w:trHeight w:val="60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Vid na incident/vonredna situacij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`ni vlijanija na @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erk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`ar na objektite, instalacii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vozduhot, po~v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klu~uvawe na dovodot na elektri~nata energija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Iten povik na Slu`bata za PP za{tita; itna pomo{;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Isklu~uvawe na instalacijata za dovod na elektri~na struja.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Izolirawe i dislokacija na  zapalivite materii skladirani vo halata (ambala`a, platneni vre}i, slama i sl.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buka za koristewe  na PP aparatite i hidranti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preventivnoto odr`uvawe od strana na ovlasten subjekt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pidemij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povr{inskite i podzemnite vodi i {irewe na zaraz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olirawe na lokacijata na pojava na zarazata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ten povik do vetrinarnata uprava i zdravstveniot zavod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grani~uvawe na dvi`eweto na lokacijata, proglasuvawe na karantin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merki za spravuvawe so epidemijata od strana na ovlasten organ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Zadol`itelni lekarski pregled na vrabotenite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eluvawe na `ivinata od objektite i primena na merki za DDD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pituvawe na ispravnosta na vodata za piewe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Celosna dezinfekcija na objektite i dvornata povr{ina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Izolirawe na jamata za zakopuvawe na uginata `ivina i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olirawe na platoto za |ubriv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emjotr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vozduhot, po~vata i vodit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pirawe na procesot na proizvodstvo i site dovodi na energensi i fluidi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ten povik na Slu`bite za PP-za{tita i Prva pomo{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Sanacija na o{tetuvawata od bilo koj vid vo sorabotka so soodvetni stru~ni ekipi. 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Ispituvawa i soodvetni merewa pred pu{tawe vo povtorna rabota na tehnolo{kata linija ,analiza na tehnolo{kata voda i analiza na po~vata zafatena od elementarnata nepogoda)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PP- aparatite na  izvr{eni redovni preventivni pregledi i obuka za nivno koristewe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Pravilnikot za za{tita pri rabota i Normativot za koristewe na li~ni za{titni sredstva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plav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vodite i po~v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ntrola na sitemot za odvod na atmosferska voda; redovna kontrola i odr`uvawe na  fekalnata i atmosverskata kanalizacija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ispravnosta na hidrantite.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ntrola na kanalite i nivno preventivno odr`uvawe vo ispravna sostojba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Redovno pratewe na hidrometeorolo{kata prognoza i definirawe na na~inot na prifa}awe na atmosverskite vrne`i.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stojan kontakt vo vakvi sostojbi so PP slu`bata, JKP i drugi nadle`ni organi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ktivno u~estvo pri sanacijata na posledicite od poplavata vo sorabotka so soodvetni stru~ni institucii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naliza na sanitarnata i tehnolo{kata voda posle sanacijata. Vo slu~aj na neusoglasenosti, se prevzemaat merki za otstranuvawe na istite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naliza na po~vata na mestata na degradacija i prevzemawe na soodvetni korektivni merki od strana na  soodvetni stru~ni institucii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Pravilnikot za za{tita pri rabota i Normativot za koristewe na li~ni za{titni sredstva.</w:t>
            </w:r>
          </w:p>
        </w:tc>
      </w:tr>
    </w:tbl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760"/>
        <w:gridCol w:w="1680"/>
        <w:gridCol w:w="20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govorni li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. slu`b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. doma{e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Rakovoditel na prva smen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Rakovoditel na vtora smen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rekt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43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3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va`ni telef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tivpo`arna brigad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lici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za pomo{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94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9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to na nao|aw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9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3720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nstrukcii za dejstvuvaw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ejstv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govor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pravuva so opremat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r>
        <w:rPr>
          <w:rFonts w:cs="MAC C Swiss" w:ascii="MAC C Swiss" w:hAnsi="MAC C Swiss"/>
          <w:lang w:val="it-IT"/>
        </w:rPr>
        <w:t>Farma Agripro Valandovo</w:t>
        <w:tab/>
        <w:tab/>
        <w:t>Koordinator za `ivotna sredina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eastAsia="MAC C Swiss" w:cs="MAC C Swiss" w:ascii="MAC C Swiss" w:hAnsi="MAC C Swiss"/>
          <w:lang w:val="nl-NL"/>
        </w:rPr>
        <w:t xml:space="preserve">        </w:t>
      </w:r>
      <w:r>
        <w:rPr>
          <w:rFonts w:cs="MAC C Swiss" w:ascii="MAC C Swiss" w:hAnsi="MAC C Swiss"/>
          <w:lang w:val="nl-NL"/>
        </w:rPr>
        <w:t>Rakovoditel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87" w:gutter="0" w:header="720" w:top="1440" w:footer="72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cs="MAC C Time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1z1">
    <w:name w:val="WW8Num11z1"/>
    <w:qFormat/>
    <w:rPr>
      <w:rFonts w:ascii="Arial" w:hAnsi="Arial" w:cs="Arial"/>
      <w:b/>
      <w:i/>
      <w:sz w:val="24"/>
      <w:szCs w:val="24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3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4:00Z</dcterms:created>
  <dc:creator>Aleksandar Brezovski</dc:creator>
  <dc:description/>
  <cp:keywords/>
  <dc:language>en-US</dc:language>
  <cp:lastModifiedBy>Mihajlo Konevski</cp:lastModifiedBy>
  <cp:lastPrinted>2006-09-09T11:08:00Z</cp:lastPrinted>
  <dcterms:modified xsi:type="dcterms:W3CDTF">2007-07-01T20:52:00Z</dcterms:modified>
  <cp:revision>53</cp:revision>
  <dc:subject/>
  <dc:title/>
</cp:coreProperties>
</file>